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nr NS-NZ/524/33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inwestycji polegającej na budowie chodnika w Lubszy w ciągu DW908 wraz z odwodnieniem jezdn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7 lipca 2007r.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– GR 7625/2/14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 Rynek 11, ref. Gospodarki Gruntami, Rolnictwa i Ochrony Środowiska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4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09:47:00Z</dcterms:modified>
  <cp:revision>2</cp:revision>
  <dc:subject/>
  <dc:title>Formularz I - karta informacyjna dla innych dokumentów</dc:title>
</cp:coreProperties>
</file>